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571911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579035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1861862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